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Flash's version 1.17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8 Pascal Van Leeuwen and Galkowski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 just saved the day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 to use AWDFLASH.exe to flash my new Shuttle HOT-603 v2.0(AMD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603WWQ07.bin BIOS and it did! The only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file wa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this destroyed the boot block too. I tried 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to that EEPROM on a HOT-565(430TX) with all the othe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 could get my hands on to no avail. I was able to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603's EEPROM to 565WIQ0E.bin and it worked just fine on the HOT-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knew the chip it's self was still good. I finally ga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a replacement chip this morning. This evening while surf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a  reference to you'r program on http://ping.be and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Expert' mode I was able to properly flash the 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9EE011-15 chip on the HOT-565 for the HOT-6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MUNICATES WITH THE CHIPSET AND FLASH ROM CHIP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EVEL. WE INFORM YOU THAT THE PURPOSE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YOUR COMPUTER'S BIOS IF NOT USED PROPERLY. THEREFORE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:  WE (THE AUTHORS) ARE _NOT_RESPONSIBLE_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AUSE TO YOU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       COPYRIGHT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may do whatever you want with it: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rip it, modify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mething with it, it would be great if you credit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UniFlash? UNIFLASH??? What the HELL is it 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a flash program, used to write a new BIOS on your FLASH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here? , you may ask, there are already program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de by BIG BRANDS like AMI, AWARD or MR. Well..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ce: COMPLETE, WORKING SOURCE CODE IN PASCAL IS GIVEN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this flasher is mainly destinated for fearless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. If it's your first adventure with flashing your BIO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trongly using these brand flashers. You'll hav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experienced computer users/programmers and we haven't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test every routine and chips we haven't. 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release it. We hope people may help us in debugg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PvL: Brand name flashers have a tendency to be uns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true for AWDFLASH, which f*cked up my BIO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, leaving me no other choice than to hot-flash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ppen to be the lucky owner of one of the TESTE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I can really recommend using UNIFLASH inste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What hardware do I need for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 you need to run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 least a 386 (The whole thing works in flat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S DOS 4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well known flash rom chip (SST,WinBond,Atmel,Inte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hipsets suported or going to be supported by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g         | Model(s)        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| 430FX,HX,VX,TX,MX    | No comments It works in 99%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40FX,LX (not tested)| (The 440FX/LX have not been yet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50 KX/GX            | but should work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34 LX/NX            | 450 &amp; 434 not tested and may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       | Appollo Master       | Only VP2 has been tes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-V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-VP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-VP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-VP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-MVP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-P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+our buddy the VX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(which is a remark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Apollo VP2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        | AMD 640 (remarked    | Wor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VP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       | Vendetta             |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       | 559X series          | Not supported yet. Uniflash dete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+the wondreful TXPRO2| but it doesn't handle them. (S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put his datasheets on free ac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have to register. It's fre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doesn't work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*If your BIOS is an AMI WinBIO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running Uniflash with the -AM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        | Alladin series plus  | Not supported yet. For the data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he lovely TXPRO     | same situation as for Si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*If your BIOS is an AMI WinBIO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running Uniflash with the -AM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: The version 1.16d+ includes support for AMI's Flash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lash even if you have an unknown chipset (new AMI Win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is feature). Uniflash will automatically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f there's no chipset detected. You can force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chipset is recognised by giving the -AM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What flash chips are supported by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supports the following flash 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means not tested at all (note that a lot of chips ar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other though, so if one of them works then the res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1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m29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0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400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400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00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4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400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4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00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00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200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2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00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002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200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LV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0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800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9F8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2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5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x04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29EE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x01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E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x0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x51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E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EE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W29E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9C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9E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9C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9C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T49BV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49F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49x0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49F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49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49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L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49F08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xV010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xV0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LV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xV040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T29C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28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28F001B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28F001BN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F001BX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F001BN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F200-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F200-B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F002-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F002-B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CAT28F1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28F1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AT28F00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AT28F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28F00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28F0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MXIC28F1000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IC28F10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IC28F1000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as Instruments chips will be recognised as AMD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It seems unbelieveable, but TI uses the same Mfg&amp;device codes as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 ! But since the command set is nearly the same,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Help! I don't understand the sourc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nderstanding something mail us (address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lso on the ADDCHIP.FAQ file. It explains how to add new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d something called expert mode. If you're just a user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nless you have to ...).  The expert mode adds some new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overwrite the bootblock (which is not normally possibl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other advanced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expert mode type "uniflash /EXPE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it may actually be NECESSARY to overwrite the bootblo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IOS mfg's bootblock may very well be incompati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mfg's BIOS ! (this is usually the case when you get a '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MATCH' error messag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 Making an emergenc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ice to have an emergency disk handy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You see, most flash BIOS's incorporate something called a 'boo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LASH will not normally overwrite it so i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block contains just enough code to boot up your comput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upport to enable you to flash in a working BIO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mergency disk on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 *DOS* system disk (NOT Win'95) using 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uniflash to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a working bios image (preferably a backup that was made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ill a-ok)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n AUTOEXEC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IFLASH -E &lt;name of BIOS im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atever you do, do *NOT* load HIMEM.SYS. The boot block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HIMEM.SYS requires, resulting in very nic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know from experience ... !! In general, keep the boot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as possible (just the way it is after "format a: /S")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UNIFLASH and the BIOS image are on the disk as the boo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loppy drive, you won't be able to access any harddr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from this emergency disk the working BIOS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without any intervention by you) be flashed into the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FLASH. This is very convenient as the boot block has no support fo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, so you won't be able to SEE anything in the proce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PCI videocard with an old ISA one (hi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will give you some audible feedback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rt beep: UNIFLASH invoked, reading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rt beep: done reading BIOS image, starting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hort beep: done flashing, res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tinuous beep: some error occured, press any key to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How to support UniF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us in adding support for new chips, in tes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r bugfixing, mail us BOTH!!, we'll put your name in credi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opinions &amp; experiences to make flashing BIOS an eas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ere you doesn't need tons of flashers (if you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ipsets by the number of flash rom memories availab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etter what we're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an Leeuwen - Made first design, chipset handling routines,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for SST, WINBOND and INTEL, added flat real m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ST &amp; Winbond routines, made AMD routines work, added Atme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s &amp; lots of flash chips (of which most are currently unt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liability improvements (backup of old BIOS, verify afte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oth Winbond &amp; SST chips, became an expert at hot-flas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kowski Adam - Initiated the UniFlash project, made modular structur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sign, added functions handling DMI, PnP and bootblock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, made the previous crappy AMD support, wrote this doc, tested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had multiple rendez-vous with "Award BootBlock BI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, please write to BOTH of us (send the same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addresses) with the subject UNIFLAS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ourworld.compuserve.com/homepages/pvanleeuwe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pvanleeuwen@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kowski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100665.27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New versions should b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http://ourworld.compuserve.com/homepages/pvanleeuwen/uf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http://www.ping.be/bios/   (A page by Wim Bervoets, a very goo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acs of flashing, I suggest you to have a look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Revi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      -fixed a bug in the -FORCE option,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ill having trouble correctly detecting flash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can use all the input we can get on which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n't correctly identified by UNIFL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    -pre-1.20 release because of some important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working on some things we promised for 1.2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ed flashing problems with Macronix &amp; AM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ntegrated English &amp; French version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void having to keep 2 version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leaned up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nown bugs: chip detection still no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're working on it, this will be fixed in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d          -Added AMI Flash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the "Additional BIOS Inf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the Macronix MXIC 28F1000PPC/12V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officially released by Adam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c          -Made the detection routin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      -Removed some (debugging?) code that messed u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    -Fixed a stupid bug in the chip detection part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to identify Atmel chip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ied to add TI chips and after long hours of wor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 datasheets figured out that TI chip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marked" AMD &amp; Intel chips (the same Mfg &amp; Id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I chips will be recognised as AMD or Inte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ade the source code clearer. Wrote a FAQ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your ow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the Intel 28F010/12V and 28F020/12V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lation of the whole thing to french. The english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equals french 1.00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      -Fixed problems with AMD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VIA 82C570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sted Intel 28F001BX-T/28F001BN-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before final release of V1.15: fix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ion, does not work ok on a friends'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    -Added Macron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SST 28EE011 flas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AMD Am28F010, Am28F010A, Am28F020, Am28F020A, Am28F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256A, Am28F512 and Am28F512A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moved valid PCI ROM check so it is possible to fl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on a PCI card that does not (yet) contain a vali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some safet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che disabled during flashing (having the cac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s to be a problem with some Cyrix chips (or chip/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o's 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terrupts now fully disabled during actual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ash chip for increase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multiple flash chips/single ROM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    -Added Cataly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OPTi chipset support (for 82C750 'Vendet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Intel 28F400/28F004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mpletely rewrote PCI option ROM support (still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    -Fixed problem ID-ing Intel chips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ade first attempt at supporting PCI option ROM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-Added Atm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-Fixed memory allocation bug with sectored (Intel,AMD)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VIA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ested &amp; working motherboards. Please add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runs flawless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g           | Model + revision  | Chipset used | Flash ROM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T2P4 rev 2 &amp; 3.10 | Intel HX 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board   | 8661 rev ?        | Intel VX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o          | 5TA2 rev ?        | Intel FX 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569 rev 2      | Intel TX     | Atmel 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565 rev ?      | Intel TX     | Winbond W29E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603 rev ?      | AMD 640      | Winbond W29EE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 Beta 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extend our thanx to the following people who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ith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be on this list too ! All you have to do is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system where UNIFLASH doesn't work and help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work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in making UNIFLASH the universal and reliable tool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we started this project. Thanx in adv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00 heroes gallery 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rico Anton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m Berv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L. C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vios Sim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ias David Sie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 B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at the various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pset manufacturers for their support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s Chen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